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巢湖学院本科学生毕业论文（设计）答辩评分表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13"/>
        <w:gridCol w:w="900"/>
        <w:gridCol w:w="2458"/>
        <w:gridCol w:w="900"/>
        <w:gridCol w:w="540"/>
        <w:gridCol w:w="1989"/>
        <w:gridCol w:w="540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分</w:t>
            </w:r>
          </w:p>
        </w:tc>
      </w:tr>
      <w:tr>
        <w:trPr>
          <w:trHeight w:val="44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．毕业论文（设计）书写规范分（计</w:t>
            </w:r>
            <w:r>
              <w:rPr>
                <w:b/>
              </w:rPr>
              <w:t>8</w:t>
            </w:r>
            <w:r>
              <w:rPr>
                <w:b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A </w:t>
            </w:r>
            <w:r>
              <w:rPr/>
              <w:t>格式规范，符合学校规定的毕业设计（论文）撰写格式要求（</w:t>
            </w:r>
            <w:r>
              <w:rPr/>
              <w:t>1.</w:t>
            </w:r>
            <w:r>
              <w:rPr/>
              <w:t>封面、</w:t>
            </w:r>
            <w:r>
              <w:rPr/>
              <w:t>2.</w:t>
            </w:r>
            <w:r>
              <w:rPr/>
              <w:t>开题报告、</w:t>
            </w:r>
            <w:r>
              <w:rPr/>
              <w:t xml:space="preserve">3. </w:t>
            </w:r>
            <w:r>
              <w:rPr/>
              <w:t>摘要、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.</w:t>
            </w:r>
            <w:r>
              <w:rPr/>
              <w:t>关键词</w:t>
            </w:r>
            <w:r>
              <w:rPr/>
              <w:t xml:space="preserve">5. </w:t>
            </w:r>
            <w:r>
              <w:rPr/>
              <w:t>目录、</w:t>
            </w:r>
            <w:r>
              <w:rPr/>
              <w:t>6.</w:t>
            </w:r>
            <w:r>
              <w:rPr/>
              <w:t>引言、</w:t>
            </w:r>
            <w:r>
              <w:rPr/>
              <w:t>7.</w:t>
            </w:r>
            <w:r>
              <w:rPr/>
              <w:t>正文、</w:t>
            </w:r>
            <w:r>
              <w:rPr/>
              <w:t>8.</w:t>
            </w:r>
            <w:r>
              <w:rPr/>
              <w:t>结论、</w:t>
            </w:r>
            <w:r>
              <w:rPr/>
              <w:t xml:space="preserve">9. </w:t>
            </w:r>
            <w:r>
              <w:rPr/>
              <w:t>参考文献）。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B  A</w:t>
            </w:r>
            <w:r>
              <w:rPr/>
              <w:t>中所列项目中有</w:t>
            </w:r>
            <w:r>
              <w:rPr/>
              <w:t>1</w:t>
            </w:r>
            <w:r>
              <w:rPr/>
              <w:t>项或</w:t>
            </w:r>
            <w:r>
              <w:rPr/>
              <w:t>2</w:t>
            </w:r>
            <w:r>
              <w:rPr/>
              <w:t>项不合格者。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C  A</w:t>
            </w:r>
            <w:r>
              <w:rPr/>
              <w:t>中所列项目中有</w:t>
            </w:r>
            <w:r>
              <w:rPr/>
              <w:t>3</w:t>
            </w:r>
            <w:r>
              <w:rPr/>
              <w:t>项到</w:t>
            </w:r>
            <w:r>
              <w:rPr/>
              <w:t>4</w:t>
            </w:r>
            <w:r>
              <w:rPr/>
              <w:t>项不合格者。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D  A</w:t>
            </w:r>
            <w:r>
              <w:rPr/>
              <w:t>中所列项目中超过四项不合格者。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毕业论文（设计）文字书写基本要求分（计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505" w:hanging="8505"/>
              <w:rPr/>
            </w:pPr>
            <w:r>
              <w:rPr/>
              <w:t xml:space="preserve">A </w:t>
            </w:r>
            <w:r>
              <w:rPr/>
              <w:t>采用计算机打印；语句通顺、流畅；标点符号、语法正确；叙述简明扼要；概括全面准确。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B </w:t>
            </w:r>
            <w:r>
              <w:rPr/>
              <w:t>基本达到选项“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的要求。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C </w:t>
            </w:r>
            <w:r>
              <w:rPr/>
              <w:t>尚能达到选项“</w:t>
            </w:r>
            <w:r>
              <w:rPr/>
              <w:t>A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的要求。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320"/>
              <w:ind w:left="628" w:hanging="630"/>
              <w:rPr/>
            </w:pPr>
            <w:r>
              <w:rPr/>
              <w:t>D</w:t>
            </w:r>
            <w:r>
              <w:rPr/>
              <w:t>未采用计算机打印，文字潦草；语句不通；有多处标点符号和语法错误；思路不够清楚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．毕业设计（论文）正文质量分（计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A  </w:t>
            </w:r>
            <w:r>
              <w:rPr/>
              <w:t>对于研究课题能熟练运用本专业所必须的基础理论和基本专业知识，分析问题，解决问题；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理论正确；概念清楚，应用合理；层次清晰；逻辑性强；论证严密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B  </w:t>
            </w:r>
            <w:r>
              <w:rPr/>
              <w:t>毕业设计（论文）正文质量较好，无原则性表达错误。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C  </w:t>
            </w:r>
            <w:r>
              <w:rPr/>
              <w:t>毕业设计（论文）正文质量一般，非原则性表达错误较多。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18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D  </w:t>
            </w:r>
            <w:r>
              <w:rPr/>
              <w:t>毕业设计（论文）正文质量很差，出现个别原则性表达错误。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．毕业论文（设计）创造性分（计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A  </w:t>
            </w:r>
            <w:r>
              <w:rPr/>
              <w:t>研究成果具有一定水平，得出创造性结论，在某些领域获得初步进展。同行阅读毕业设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（论文）后能感到作者的研究工作具有一定的学术和实用价值，体现出很好水平。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B  </w:t>
            </w:r>
            <w:r>
              <w:rPr/>
              <w:t>提出了创新性设想，但具体思路尚有待完善或有考虑不周之处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C  </w:t>
            </w:r>
            <w:r>
              <w:rPr/>
              <w:t>提出了创新性设想，但尚有未解决的问题。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D  </w:t>
            </w:r>
            <w:r>
              <w:rPr/>
              <w:t>基本没有创新性。</w:t>
            </w: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．毕业论文（设计）介绍表达情况（计</w:t>
            </w:r>
            <w:r>
              <w:rPr>
                <w:b/>
              </w:rPr>
              <w:t>12</w:t>
            </w:r>
            <w:r>
              <w:rPr>
                <w:b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70" w:hanging="0"/>
              <w:rPr/>
            </w:pPr>
            <w:r>
              <w:rPr/>
              <w:t xml:space="preserve">A  </w:t>
            </w:r>
            <w:r>
              <w:rPr/>
              <w:t>简洁，流利，清楚，重点突出，表现出对所研究的理论掌握的很透彻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ind w:right="-170" w:hanging="0"/>
              <w:jc w:val="left"/>
              <w:rPr/>
            </w:pPr>
            <w:r>
              <w:rPr/>
              <w:t xml:space="preserve">B  </w:t>
            </w:r>
            <w:r>
              <w:rPr/>
              <w:t>较好。</w:t>
            </w: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ind w:right="-170" w:hanging="0"/>
              <w:jc w:val="left"/>
              <w:rPr/>
            </w:pPr>
            <w:r>
              <w:rPr/>
              <w:t xml:space="preserve">C  </w:t>
            </w:r>
            <w:r>
              <w:rPr/>
              <w:t>一般。</w:t>
            </w: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（</w:t>
            </w:r>
            <w:r>
              <w:rPr/>
              <w:t>7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/>
              <w:t xml:space="preserve">D  </w:t>
            </w:r>
            <w:r>
              <w:rPr/>
              <w:t>很差。</w:t>
            </w: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6</w:t>
            </w:r>
            <w:r>
              <w:rPr>
                <w:b/>
              </w:rPr>
              <w:t>．抽签回答和即席回答表现分（计</w:t>
            </w:r>
            <w:r>
              <w:rPr>
                <w:b/>
              </w:rPr>
              <w:t>25</w:t>
            </w:r>
            <w:r>
              <w:rPr>
                <w:b/>
              </w:rPr>
              <w:t>分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A  </w:t>
            </w:r>
            <w:r>
              <w:rPr/>
              <w:t>回答问题表现全部正确</w:t>
            </w:r>
            <w:r>
              <w:rPr/>
              <w:t>,</w:t>
            </w:r>
            <w:r>
              <w:rPr/>
              <w:t>概念清楚，理论知识掌握扎实，简明扼要。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25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 xml:space="preserve">B  </w:t>
            </w:r>
            <w:r>
              <w:rPr/>
              <w:t>回答问题表现较好。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 xml:space="preserve">C  </w:t>
            </w:r>
            <w:r>
              <w:rPr/>
              <w:t>回答问题表现一般。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/>
              <w:t xml:space="preserve">D  </w:t>
            </w:r>
            <w:r>
              <w:rPr/>
              <w:t>回答问题表现很差。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  <w:sz w:val="24"/>
              </w:rPr>
              <w:t>答辩教师签字：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总评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ind w:firstLine="7245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31:00Z</dcterms:created>
  <dc:creator>微软用户</dc:creator>
  <dc:description/>
  <cp:keywords/>
  <dc:language>en-US</dc:language>
  <cp:lastModifiedBy>微软用户</cp:lastModifiedBy>
  <dcterms:modified xsi:type="dcterms:W3CDTF">2015-05-28T06:07:00Z</dcterms:modified>
  <cp:revision>10</cp:revision>
  <dc:subject/>
  <dc:title>巢湖学院本科学生毕业论文（设计）答辩评分表</dc:title>
</cp:coreProperties>
</file>